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содержание программы вебинара в РИАМА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 19.02. 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товая поддержка начинающих фермеров и семейных животноводческих ферм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ирование   для участия в программе на получение гран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одукции животноводства в малых формах хозяйствован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,  отчетность и налогообложение в фермерских хозяйствах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одукции растениеводства в малых формах хозяйствован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есельскохозяйственного бизнеса на селе  (сельский туризм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опытом по организации и развитию фермерского хозяйства. Охрана труда  в фермерских хозяйствах. Зарубежный опыт ведения фермерского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О дате проведения  занятий по конкретной теме   сообщим позж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Кафедра, тел. 8 (903)-559-98-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0:00Z</dcterms:created>
  <dc:creator>User</dc:creator>
  <dc:description/>
  <cp:keywords/>
  <dc:language>en-US</dc:language>
  <cp:lastModifiedBy>302-AMPF</cp:lastModifiedBy>
  <cp:lastPrinted>2018-11-09T11:50:00Z</cp:lastPrinted>
  <dcterms:modified xsi:type="dcterms:W3CDTF">2019-01-16T10:32:00Z</dcterms:modified>
  <cp:revision>23</cp:revision>
  <dc:subject/>
  <dc:title/>
</cp:coreProperties>
</file>